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90"/>
        </w:rPr>
      </w:pPr>
      <w:r>
        <w:rPr>
          <w:rFonts w:cs="Tahoma" w:ascii="Tahoma" w:hAnsi="Tahoma"/>
          <w:b/>
          <w:sz w:val="90"/>
        </w:rPr>
        <w:t>Rhombus</w:t>
      </w:r>
    </w:p>
    <w:p>
      <w:pPr>
        <w:pStyle w:val="Normal"/>
        <w:rPr>
          <w:rFonts w:ascii="Tahoma" w:hAnsi="Tahoma" w:cs="Tahoma"/>
          <w:b/>
          <w:b/>
          <w:sz w:val="90"/>
          <w:lang w:val="en-US" w:eastAsia="en-US"/>
        </w:rPr>
      </w:pPr>
      <w:r>
        <w:rPr>
          <w:rFonts w:cs="Tahoma" w:ascii="Tahoma" w:hAnsi="Tahoma"/>
          <w:b/>
          <w:sz w:val="9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2470</wp:posOffset>
                </wp:positionH>
                <wp:positionV relativeFrom="paragraph">
                  <wp:posOffset>408940</wp:posOffset>
                </wp:positionV>
                <wp:extent cx="7141210" cy="5090795"/>
                <wp:effectExtent l="40640" t="29210" r="412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1320" cy="5090760"/>
                        </a:xfrm>
                        <a:prstGeom prst="parallelogram">
                          <a:avLst>
                            <a:gd name="adj" fmla="val 3507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56.1pt;margin-top:32.2pt;width:562.25pt;height:400.8pt;mso-wrap-style:none;v-text-anchor:middle" type="_x0000_t7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88330</wp:posOffset>
                </wp:positionH>
                <wp:positionV relativeFrom="paragraph">
                  <wp:posOffset>207010</wp:posOffset>
                </wp:positionV>
                <wp:extent cx="573405" cy="399415"/>
                <wp:effectExtent l="8255" t="12065" r="8255" b="120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480" cy="399240"/>
                          <a:chOff x="0" y="0"/>
                          <a:chExt cx="573480" cy="39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6560" cy="39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6560" cy="200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9440"/>
                              <a:ext cx="286560" cy="200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920" y="0"/>
                            <a:ext cx="286560" cy="39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6560" cy="200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9440"/>
                              <a:ext cx="286560" cy="200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9pt;margin-top:16.3pt;width:45.1pt;height:31.4pt" coordorigin="8958,326" coordsize="902,628">
                <v:group id="shape_0" style="position:absolute;left:8958;top:326;width:450;height:628">
                  <v:line id="shape_0" from="8958,326" to="9408,64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958,640" to="9408,95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9410;top:326;width:450;height:628">
                  <v:line id="shape_0" from="9410,326" to="9860,64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9410,640" to="9860,95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25015</wp:posOffset>
                </wp:positionH>
                <wp:positionV relativeFrom="paragraph">
                  <wp:posOffset>408940</wp:posOffset>
                </wp:positionV>
                <wp:extent cx="7098665" cy="5057140"/>
                <wp:effectExtent l="11430" t="15875" r="11430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98840" cy="505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5pt,32.2pt" to="718.35pt,430.35pt" stroked="t" o:allowincell="f" style="position:absolute;flip:y">
                <v:stroke color="black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8885</wp:posOffset>
                </wp:positionH>
                <wp:positionV relativeFrom="paragraph">
                  <wp:posOffset>408305</wp:posOffset>
                </wp:positionV>
                <wp:extent cx="3538855" cy="5073015"/>
                <wp:effectExtent l="15875" t="11430" r="1587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38800" cy="5073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32.15pt" to="576.15pt,431.55pt" stroked="t" o:allowincell="f" style="position:absolute;flip:xy">
                <v:stroke color="black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40550</wp:posOffset>
                </wp:positionH>
                <wp:positionV relativeFrom="paragraph">
                  <wp:posOffset>183515</wp:posOffset>
                </wp:positionV>
                <wp:extent cx="0" cy="438150"/>
                <wp:effectExtent l="19050" t="0" r="190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5pt,14.45pt" to="546.5pt,48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90"/>
        </w:rPr>
      </w:pPr>
      <w:r>
        <w:rPr>
          <w:rFonts w:cs="Tahoma" w:ascii="Tahoma" w:hAnsi="Tahoma"/>
          <w:sz w:val="90"/>
        </w:rPr>
      </w:r>
    </w:p>
    <w:p>
      <w:pPr>
        <w:pStyle w:val="Normal"/>
        <w:rPr>
          <w:rFonts w:ascii="Tahoma" w:hAnsi="Tahoma" w:cs="Tahoma"/>
          <w:sz w:val="90"/>
        </w:rPr>
      </w:pPr>
      <w:r>
        <w:rPr>
          <w:rFonts w:cs="Tahoma" w:ascii="Tahoma" w:hAnsi="Tahoma"/>
          <w:sz w:val="90"/>
        </w:rPr>
      </w:r>
    </w:p>
    <w:p>
      <w:pPr>
        <w:pStyle w:val="Normal"/>
        <w:rPr>
          <w:rFonts w:ascii="Tahoma" w:hAnsi="Tahoma" w:cs="Tahoma"/>
          <w:sz w:val="90"/>
          <w:lang w:val="en-US" w:eastAsia="en-US"/>
        </w:rPr>
      </w:pPr>
      <w:r>
        <w:rPr>
          <w:rFonts w:cs="Tahoma" w:ascii="Tahoma" w:hAnsi="Tahoma"/>
          <w:sz w:val="9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93710</wp:posOffset>
                </wp:positionH>
                <wp:positionV relativeFrom="paragraph">
                  <wp:posOffset>513080</wp:posOffset>
                </wp:positionV>
                <wp:extent cx="391795" cy="319405"/>
                <wp:effectExtent l="10160" t="10160" r="1397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680" cy="319320"/>
                          <a:chOff x="0" y="0"/>
                          <a:chExt cx="391680" cy="3193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1640" cy="242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0920" y="0"/>
                            <a:ext cx="141120" cy="319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7.3pt;margin-top:40.4pt;width:30.85pt;height:25.1pt" coordorigin="12746,808" coordsize="617,502">
                <v:line id="shape_0" from="12746,808" to="13141,118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3141,808" to="13362,1310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70505</wp:posOffset>
                </wp:positionH>
                <wp:positionV relativeFrom="paragraph">
                  <wp:posOffset>448945</wp:posOffset>
                </wp:positionV>
                <wp:extent cx="391795" cy="319405"/>
                <wp:effectExtent l="10160" t="10160" r="1397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680" cy="319320"/>
                          <a:chOff x="0" y="0"/>
                          <a:chExt cx="391680" cy="3193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1640" cy="242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0920" y="0"/>
                            <a:ext cx="141120" cy="319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15pt;margin-top:35.35pt;width:30.8pt;height:25.1pt" coordorigin="4363,707" coordsize="616,502">
                <v:line id="shape_0" from="4363,707" to="4758,108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758,707" to="4979,1209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96865</wp:posOffset>
                </wp:positionH>
                <wp:positionV relativeFrom="paragraph">
                  <wp:posOffset>485775</wp:posOffset>
                </wp:positionV>
                <wp:extent cx="391160" cy="217805"/>
                <wp:effectExtent l="11430" t="14605" r="15875" b="1143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20" cy="217800"/>
                          <a:chOff x="0" y="0"/>
                          <a:chExt cx="391320" cy="217800"/>
                        </a:xfrm>
                      </wpg:grpSpPr>
                      <wps:wsp>
                        <wps:cNvSpPr/>
                        <wps:spPr>
                          <a:xfrm flipV="1">
                            <a:off x="0" y="1440"/>
                            <a:ext cx="231840" cy="158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0"/>
                            <a:ext cx="160200" cy="217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95pt;margin-top:38.25pt;width:30.75pt;height:17.05pt" coordorigin="8499,765" coordsize="615,341">
                <v:line id="shape_0" from="8499,767" to="8863,1015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8863,765" to="9114,110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92425</wp:posOffset>
                </wp:positionH>
                <wp:positionV relativeFrom="paragraph">
                  <wp:posOffset>171450</wp:posOffset>
                </wp:positionV>
                <wp:extent cx="428625" cy="95250"/>
                <wp:effectExtent l="4445" t="19050" r="4445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9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5pt,13.5pt" to="261.45pt,2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16900</wp:posOffset>
                </wp:positionH>
                <wp:positionV relativeFrom="paragraph">
                  <wp:posOffset>266700</wp:posOffset>
                </wp:positionV>
                <wp:extent cx="428625" cy="95250"/>
                <wp:effectExtent l="4445" t="19050" r="4445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9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pt,21pt" to="680.7pt,28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90"/>
        </w:rPr>
      </w:pPr>
      <w:r>
        <w:rPr>
          <w:rFonts w:cs="Tahoma" w:ascii="Tahoma" w:hAnsi="Tahoma"/>
          <w:sz w:val="90"/>
        </w:rPr>
      </w:r>
    </w:p>
    <w:p>
      <w:pPr>
        <w:pStyle w:val="Normal"/>
        <w:rPr>
          <w:rFonts w:ascii="Tahoma" w:hAnsi="Tahoma" w:cs="Tahoma"/>
          <w:sz w:val="90"/>
        </w:rPr>
      </w:pPr>
      <w:r>
        <w:rPr>
          <w:rFonts w:cs="Tahoma" w:ascii="Tahoma" w:hAnsi="Tahoma"/>
          <w:sz w:val="90"/>
        </w:rPr>
      </w:r>
    </w:p>
    <w:p>
      <w:pPr>
        <w:pStyle w:val="Normal"/>
        <w:rPr>
          <w:rFonts w:ascii="Tahoma" w:hAnsi="Tahoma" w:cs="Tahoma"/>
          <w:sz w:val="90"/>
        </w:rPr>
      </w:pPr>
      <w:r>
        <w:rPr>
          <w:rFonts w:cs="Tahoma" w:ascii="Tahoma" w:hAnsi="Tahoma"/>
          <w:sz w:val="90"/>
        </w:rPr>
      </w:r>
    </w:p>
    <w:p>
      <w:pPr>
        <w:pStyle w:val="Normal"/>
        <w:rPr>
          <w:rFonts w:ascii="Tahoma" w:hAnsi="Tahoma" w:cs="Tahoma"/>
          <w:sz w:val="90"/>
          <w:lang w:val="en-US" w:eastAsia="en-US"/>
        </w:rPr>
      </w:pPr>
      <w:r>
        <w:rPr>
          <w:rFonts w:cs="Tahoma" w:ascii="Tahoma" w:hAnsi="Tahoma"/>
          <w:sz w:val="9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6695</wp:posOffset>
                </wp:positionH>
                <wp:positionV relativeFrom="paragraph">
                  <wp:posOffset>452755</wp:posOffset>
                </wp:positionV>
                <wp:extent cx="286385" cy="399415"/>
                <wp:effectExtent l="8255" t="12065" r="825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60" cy="399240"/>
                          <a:chOff x="0" y="0"/>
                          <a:chExt cx="286560" cy="39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6560" cy="200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99440"/>
                            <a:ext cx="286560" cy="200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85pt;margin-top:35.65pt;width:22.5pt;height:31.4pt" coordorigin="6357,713" coordsize="450,628">
                <v:line id="shape_0" from="6357,713" to="6807,102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357,1027" to="6807,134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23715</wp:posOffset>
                </wp:positionH>
                <wp:positionV relativeFrom="paragraph">
                  <wp:posOffset>452755</wp:posOffset>
                </wp:positionV>
                <wp:extent cx="286385" cy="399415"/>
                <wp:effectExtent l="8255" t="12065" r="825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60" cy="399240"/>
                          <a:chOff x="0" y="0"/>
                          <a:chExt cx="286560" cy="39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6560" cy="200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99440"/>
                            <a:ext cx="286560" cy="200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45pt;margin-top:35.65pt;width:22.5pt;height:31.4pt" coordorigin="6809,713" coordsize="450,628">
                <v:line id="shape_0" from="6809,713" to="7259,102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809,1027" to="7259,134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92725</wp:posOffset>
                </wp:positionH>
                <wp:positionV relativeFrom="paragraph">
                  <wp:posOffset>450215</wp:posOffset>
                </wp:positionV>
                <wp:extent cx="0" cy="438150"/>
                <wp:effectExtent l="19050" t="0" r="190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35.45pt" to="416.75pt,69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9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6710</wp:posOffset>
                </wp:positionH>
                <wp:positionV relativeFrom="paragraph">
                  <wp:posOffset>1796415</wp:posOffset>
                </wp:positionV>
                <wp:extent cx="9546590" cy="2988310"/>
                <wp:effectExtent l="59690" t="28575" r="60325" b="292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6480" cy="2988360"/>
                        </a:xfrm>
                        <a:prstGeom prst="parallelogram">
                          <a:avLst>
                            <a:gd name="adj" fmla="val -4948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3pt;margin-top:141.45pt;width:751.65pt;height:235.25pt;mso-wrap-style:none;v-text-anchor:middle" type="_x0000_t7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sz w:val="90"/>
        </w:rPr>
        <w:t>Parallelogram</w:t>
      </w:r>
    </w:p>
    <w:p>
      <w:pPr>
        <w:pStyle w:val="Normal"/>
        <w:rPr>
          <w:rFonts w:ascii="Tahoma" w:hAnsi="Tahoma" w:cs="Tahoma"/>
          <w:b/>
          <w:b/>
          <w:sz w:val="90"/>
        </w:rPr>
      </w:pPr>
      <w:r>
        <w:rPr>
          <w:rFonts w:cs="Tahoma" w:ascii="Tahoma" w:hAnsi="Tahoma"/>
          <w:b/>
          <w:sz w:val="90"/>
        </w:rPr>
      </w:r>
    </w:p>
    <w:p>
      <w:pPr>
        <w:pStyle w:val="Normal"/>
        <w:rPr>
          <w:rFonts w:ascii="Tahoma" w:hAnsi="Tahoma" w:cs="Tahoma"/>
          <w:b/>
          <w:b/>
          <w:sz w:val="90"/>
          <w:lang w:val="en-US" w:eastAsia="en-US"/>
        </w:rPr>
      </w:pPr>
      <w:r>
        <w:rPr>
          <w:rFonts w:cs="Tahoma" w:ascii="Tahoma" w:hAnsi="Tahoma"/>
          <w:b/>
          <w:sz w:val="9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300</wp:posOffset>
                </wp:positionH>
                <wp:positionV relativeFrom="paragraph">
                  <wp:posOffset>417195</wp:posOffset>
                </wp:positionV>
                <wp:extent cx="9534525" cy="2971800"/>
                <wp:effectExtent l="5715" t="18415" r="5715" b="184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34600" cy="297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32.85pt" to="779.7pt,266.8pt" stroked="t" o:allowincell="f" style="position:absolute;flip:y">
                <v:stroke color="black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0500</wp:posOffset>
                </wp:positionH>
                <wp:positionV relativeFrom="paragraph">
                  <wp:posOffset>417195</wp:posOffset>
                </wp:positionV>
                <wp:extent cx="4791075" cy="2971800"/>
                <wp:effectExtent l="10160" t="16510" r="10160" b="165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1240" cy="297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32.85pt" to="592.2pt,266.8pt" stroked="t" o:allowincell="f" style="position:absolute">
                <v:stroke color="black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64455</wp:posOffset>
                </wp:positionH>
                <wp:positionV relativeFrom="paragraph">
                  <wp:posOffset>221615</wp:posOffset>
                </wp:positionV>
                <wp:extent cx="573405" cy="399415"/>
                <wp:effectExtent l="8255" t="12065" r="8255" b="1206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480" cy="399240"/>
                          <a:chOff x="0" y="0"/>
                          <a:chExt cx="573480" cy="39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6560" cy="39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6560" cy="200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9440"/>
                              <a:ext cx="286560" cy="200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920" y="0"/>
                            <a:ext cx="286560" cy="39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6560" cy="200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9440"/>
                              <a:ext cx="286560" cy="200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17.45pt;width:45.1pt;height:31.4pt" coordorigin="8133,349" coordsize="902,628">
                <v:group id="shape_0" style="position:absolute;left:8133;top:349;width:450;height:628">
                  <v:line id="shape_0" from="8133,349" to="8583,66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133,663" to="8583,977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8585;top:349;width:450;height:628">
                  <v:line id="shape_0" from="8585,349" to="9035,66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85,663" to="9035,977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16675</wp:posOffset>
                </wp:positionH>
                <wp:positionV relativeFrom="paragraph">
                  <wp:posOffset>198120</wp:posOffset>
                </wp:positionV>
                <wp:extent cx="95250" cy="438150"/>
                <wp:effectExtent l="19050" t="0" r="1905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438120"/>
                          <a:chOff x="0" y="0"/>
                          <a:chExt cx="9540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38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0" cy="438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5.25pt;margin-top:15.6pt;width:7.45pt;height:34.45pt" coordorigin="10105,312" coordsize="149,689">
                <v:line id="shape_0" from="10105,312" to="10105,100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0255,312" to="10255,100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90"/>
        </w:rPr>
      </w:pPr>
      <w:r>
        <w:rPr>
          <w:rFonts w:cs="Tahoma" w:ascii="Tahoma" w:hAnsi="Tahoma"/>
          <w:sz w:val="90"/>
        </w:rPr>
      </w:r>
    </w:p>
    <w:p>
      <w:pPr>
        <w:pStyle w:val="Normal"/>
        <w:rPr>
          <w:rFonts w:ascii="Tahoma" w:hAnsi="Tahoma" w:cs="Tahoma"/>
          <w:sz w:val="90"/>
          <w:lang w:val="en-US" w:eastAsia="en-US"/>
        </w:rPr>
      </w:pPr>
      <w:r>
        <w:rPr>
          <w:rFonts w:cs="Tahoma" w:ascii="Tahoma" w:hAnsi="Tahoma"/>
          <w:sz w:val="9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50340</wp:posOffset>
                </wp:positionH>
                <wp:positionV relativeFrom="paragraph">
                  <wp:posOffset>222250</wp:posOffset>
                </wp:positionV>
                <wp:extent cx="328930" cy="349250"/>
                <wp:effectExtent l="5080" t="13335" r="13970" b="6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349200"/>
                          <a:chOff x="0" y="0"/>
                          <a:chExt cx="329040" cy="349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29040" cy="118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520" y="0"/>
                            <a:ext cx="1800" cy="34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2pt;margin-top:17.5pt;width:25.85pt;height:27.45pt" coordorigin="2284,350" coordsize="517,549">
                <v:line id="shape_0" from="2284,350" to="2801,53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798,350" to="2800,89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58950</wp:posOffset>
                </wp:positionH>
                <wp:positionV relativeFrom="paragraph">
                  <wp:posOffset>-99695</wp:posOffset>
                </wp:positionV>
                <wp:extent cx="387985" cy="206375"/>
                <wp:effectExtent l="8890" t="17145" r="8890" b="171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206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pt,-7.85pt" to="169pt,8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78825</wp:posOffset>
                </wp:positionH>
                <wp:positionV relativeFrom="paragraph">
                  <wp:posOffset>517525</wp:posOffset>
                </wp:positionV>
                <wp:extent cx="328930" cy="349250"/>
                <wp:effectExtent l="5080" t="13335" r="13970" b="63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349200"/>
                          <a:chOff x="0" y="0"/>
                          <a:chExt cx="329040" cy="349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29040" cy="118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520" y="0"/>
                            <a:ext cx="1800" cy="34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9.75pt;margin-top:40.75pt;width:25.85pt;height:27.45pt" coordorigin="13195,815" coordsize="517,549">
                <v:line id="shape_0" from="13195,815" to="13712,100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3709,815" to="13711,136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87435</wp:posOffset>
                </wp:positionH>
                <wp:positionV relativeFrom="paragraph">
                  <wp:posOffset>195580</wp:posOffset>
                </wp:positionV>
                <wp:extent cx="387985" cy="206375"/>
                <wp:effectExtent l="8890" t="17145" r="8890" b="171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206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05pt,15.4pt" to="714.55pt,31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90"/>
        </w:rPr>
      </w:pPr>
      <w:r>
        <w:rPr>
          <w:rFonts w:cs="Tahoma" w:ascii="Tahoma" w:hAnsi="Tahoma"/>
          <w:sz w:val="90"/>
        </w:rPr>
      </w:r>
    </w:p>
    <w:p>
      <w:pPr>
        <w:pStyle w:val="Normal"/>
        <w:rPr>
          <w:rFonts w:ascii="Tahoma" w:hAnsi="Tahoma" w:cs="Tahoma"/>
          <w:b/>
          <w:b/>
          <w:sz w:val="90"/>
          <w:lang w:val="en-US" w:eastAsia="en-US"/>
        </w:rPr>
      </w:pPr>
      <w:r>
        <w:rPr>
          <w:rFonts w:cs="Tahoma" w:ascii="Tahoma" w:hAnsi="Tahoma"/>
          <w:b/>
          <w:sz w:val="9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78505</wp:posOffset>
                </wp:positionH>
                <wp:positionV relativeFrom="paragraph">
                  <wp:posOffset>424815</wp:posOffset>
                </wp:positionV>
                <wp:extent cx="573405" cy="399415"/>
                <wp:effectExtent l="8255" t="12065" r="8255" b="1206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480" cy="399240"/>
                          <a:chOff x="0" y="0"/>
                          <a:chExt cx="573480" cy="39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6560" cy="39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6560" cy="200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9440"/>
                              <a:ext cx="286560" cy="200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920" y="0"/>
                            <a:ext cx="286560" cy="39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6560" cy="200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9440"/>
                              <a:ext cx="286560" cy="200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15pt;margin-top:33.45pt;width:45.1pt;height:31.4pt" coordorigin="5163,669" coordsize="902,628">
                <v:group id="shape_0" style="position:absolute;left:5163;top:669;width:450;height:628">
                  <v:line id="shape_0" from="5163,669" to="5613,98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163,983" to="5613,1297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5615;top:669;width:450;height:628">
                  <v:line id="shape_0" from="5615,669" to="6065,98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615,983" to="6065,1297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30725</wp:posOffset>
                </wp:positionH>
                <wp:positionV relativeFrom="paragraph">
                  <wp:posOffset>401320</wp:posOffset>
                </wp:positionV>
                <wp:extent cx="95250" cy="438150"/>
                <wp:effectExtent l="19050" t="0" r="1905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438120"/>
                          <a:chOff x="0" y="0"/>
                          <a:chExt cx="9540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38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0" cy="438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75pt;margin-top:31.6pt;width:7.45pt;height:34.45pt" coordorigin="7135,632" coordsize="149,689">
                <v:line id="shape_0" from="7135,632" to="7135,132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285,632" to="7285,132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90"/>
        </w:rPr>
      </w:pPr>
      <w:r>
        <w:rPr>
          <w:rFonts w:cs="Tahoma" w:ascii="Tahoma" w:hAnsi="Tahoma"/>
          <w:sz w:val="90"/>
        </w:rPr>
      </w:r>
    </w:p>
    <w:p>
      <w:pPr>
        <w:pStyle w:val="Normal"/>
        <w:rPr>
          <w:rFonts w:ascii="Tahoma" w:hAnsi="Tahoma" w:cs="Tahoma"/>
          <w:sz w:val="90"/>
        </w:rPr>
      </w:pPr>
      <w:r>
        <w:rPr>
          <w:rFonts w:cs="Tahoma" w:ascii="Tahoma" w:hAnsi="Tahoma"/>
          <w:sz w:val="90"/>
        </w:rPr>
      </w:r>
    </w:p>
    <w:p>
      <w:pPr>
        <w:pStyle w:val="Normal"/>
        <w:tabs>
          <w:tab w:val="clear" w:pos="720"/>
          <w:tab w:val="left" w:pos="1999" w:leader="none"/>
        </w:tabs>
        <w:rPr>
          <w:rFonts w:ascii="Tahoma" w:hAnsi="Tahoma" w:cs="Tahoma"/>
          <w:sz w:val="90"/>
        </w:rPr>
      </w:pPr>
      <w:r>
        <w:rPr>
          <w:rFonts w:cs="Tahoma" w:ascii="Tahoma" w:hAnsi="Tahoma"/>
          <w:sz w:val="90"/>
        </w:rPr>
        <w:tab/>
      </w:r>
      <w:r>
        <w:br w:type="page"/>
      </w:r>
    </w:p>
    <w:p>
      <w:pPr>
        <w:pStyle w:val="Normal"/>
        <w:tabs>
          <w:tab w:val="clear" w:pos="720"/>
          <w:tab w:val="left" w:pos="1999" w:leader="none"/>
        </w:tabs>
        <w:rPr>
          <w:rFonts w:ascii="Tahoma" w:hAnsi="Tahoma" w:cs="Tahoma"/>
          <w:b/>
          <w:b/>
          <w:sz w:val="90"/>
        </w:rPr>
      </w:pPr>
      <w:r>
        <w:rPr>
          <w:rFonts w:cs="Tahoma" w:ascii="Tahoma" w:hAnsi="Tahoma"/>
          <w:b/>
          <w:sz w:val="90"/>
        </w:rPr>
        <w:t>Squar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99" w:leader="none"/>
        </w:tabs>
        <w:rPr>
          <w:rFonts w:ascii="Tahoma" w:hAnsi="Tahoma" w:cs="Tahoma"/>
          <w:b/>
          <w:b/>
          <w:sz w:val="90"/>
        </w:rPr>
      </w:pPr>
      <w:r>
        <w:rPr>
          <w:rFonts w:cs="Tahoma" w:ascii="Tahoma" w:hAnsi="Tahoma"/>
          <w:b/>
          <w:sz w:val="9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1625</wp:posOffset>
                </wp:positionH>
                <wp:positionV relativeFrom="paragraph">
                  <wp:posOffset>582930</wp:posOffset>
                </wp:positionV>
                <wp:extent cx="4585970" cy="4585970"/>
                <wp:effectExtent l="28575" t="28575" r="2857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040" cy="45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75pt;margin-top:45.9pt;width:361.05pt;height:361.0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60060</wp:posOffset>
                </wp:positionH>
                <wp:positionV relativeFrom="paragraph">
                  <wp:posOffset>4942205</wp:posOffset>
                </wp:positionV>
                <wp:extent cx="0" cy="438150"/>
                <wp:effectExtent l="19050" t="0" r="190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8pt,389.15pt" to="437.8pt,423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65040</wp:posOffset>
                </wp:positionH>
                <wp:positionV relativeFrom="paragraph">
                  <wp:posOffset>373380</wp:posOffset>
                </wp:positionV>
                <wp:extent cx="466725" cy="401320"/>
                <wp:effectExtent l="8255" t="12065" r="8255" b="1206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401400"/>
                          <a:chOff x="0" y="0"/>
                          <a:chExt cx="466560" cy="401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6560" cy="39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6560" cy="200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9440"/>
                              <a:ext cx="286560" cy="200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60" y="1800"/>
                            <a:ext cx="286560" cy="39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6560" cy="200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9440"/>
                              <a:ext cx="286560" cy="200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29.4pt;width:36.7pt;height:31.55pt" coordorigin="7504,588" coordsize="734,631">
                <v:group id="shape_0" style="position:absolute;left:7504;top:588;width:450;height:628">
                  <v:line id="shape_0" from="7504,588" to="7954,90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504,902" to="7954,1216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7788;top:591;width:450;height:628">
                  <v:line id="shape_0" from="7788,591" to="8238,90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788,905" to="8238,1219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91375</wp:posOffset>
                </wp:positionH>
                <wp:positionV relativeFrom="paragraph">
                  <wp:posOffset>2507615</wp:posOffset>
                </wp:positionV>
                <wp:extent cx="468630" cy="386715"/>
                <wp:effectExtent l="0" t="19050" r="0" b="825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720" cy="386640"/>
                          <a:chOff x="0" y="0"/>
                          <a:chExt cx="468720" cy="386640"/>
                        </a:xfrm>
                      </wpg:grpSpPr>
                      <wpg:grpSp>
                        <wpg:cNvGrpSpPr/>
                        <wpg:grpSpPr>
                          <a:xfrm>
                            <a:off x="39240" y="100440"/>
                            <a:ext cx="399240" cy="286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00160" cy="286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440" y="0"/>
                              <a:ext cx="200160" cy="286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4687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25pt;margin-top:197.45pt;width:36.85pt;height:30.4pt" coordorigin="11325,3949" coordsize="737,608">
                <v:group id="shape_0" style="position:absolute;left:11387;top:4107;width:628;height:450">
                  <v:line id="shape_0" from="11387,4107" to="11701,4557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11701,4107" to="12015,4557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11325,3949" to="12062,394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03500</wp:posOffset>
                </wp:positionH>
                <wp:positionV relativeFrom="paragraph">
                  <wp:posOffset>2557780</wp:posOffset>
                </wp:positionV>
                <wp:extent cx="468630" cy="386715"/>
                <wp:effectExtent l="0" t="19050" r="0" b="825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720" cy="386640"/>
                          <a:chOff x="0" y="0"/>
                          <a:chExt cx="468720" cy="386640"/>
                        </a:xfrm>
                      </wpg:grpSpPr>
                      <wpg:grpSp>
                        <wpg:cNvGrpSpPr/>
                        <wpg:grpSpPr>
                          <a:xfrm>
                            <a:off x="39240" y="100440"/>
                            <a:ext cx="399240" cy="286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00160" cy="286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440" y="0"/>
                              <a:ext cx="200160" cy="286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4687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pt;margin-top:201.4pt;width:36.85pt;height:30.4pt" coordorigin="4100,4028" coordsize="737,608">
                <v:group id="shape_0" style="position:absolute;left:4162;top:4186;width:628;height:450">
                  <v:line id="shape_0" from="4162,4186" to="4476,4636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4476,4186" to="4790,4636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4100,4028" to="4837,402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92980</wp:posOffset>
                </wp:positionH>
                <wp:positionV relativeFrom="paragraph">
                  <wp:posOffset>4980940</wp:posOffset>
                </wp:positionV>
                <wp:extent cx="466725" cy="401320"/>
                <wp:effectExtent l="8255" t="12065" r="8255" b="1206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401400"/>
                          <a:chOff x="0" y="0"/>
                          <a:chExt cx="466560" cy="401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6560" cy="39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6560" cy="200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9440"/>
                              <a:ext cx="286560" cy="200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60" y="1800"/>
                            <a:ext cx="286560" cy="39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6560" cy="200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9440"/>
                              <a:ext cx="286560" cy="200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4pt;margin-top:392.2pt;width:36.7pt;height:31.55pt" coordorigin="7548,7844" coordsize="734,631">
                <v:group id="shape_0" style="position:absolute;left:7548;top:7844;width:450;height:628">
                  <v:line id="shape_0" from="7548,7844" to="7998,815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548,8158" to="7998,8472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7832;top:7847;width:450;height:628">
                  <v:line id="shape_0" from="7832,7847" to="8282,816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832,8161" to="8282,8475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05755</wp:posOffset>
                </wp:positionH>
                <wp:positionV relativeFrom="paragraph">
                  <wp:posOffset>375920</wp:posOffset>
                </wp:positionV>
                <wp:extent cx="0" cy="43815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5pt,29.6pt" to="425.65pt,64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43530</wp:posOffset>
                </wp:positionH>
                <wp:positionV relativeFrom="paragraph">
                  <wp:posOffset>582930</wp:posOffset>
                </wp:positionV>
                <wp:extent cx="499745" cy="499745"/>
                <wp:effectExtent l="19685" t="19685" r="18415" b="184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499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9pt;margin-top:45.9pt;width:39.3pt;height:39.3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43530</wp:posOffset>
                </wp:positionH>
                <wp:positionV relativeFrom="paragraph">
                  <wp:posOffset>4669790</wp:posOffset>
                </wp:positionV>
                <wp:extent cx="499745" cy="499745"/>
                <wp:effectExtent l="19685" t="19685" r="18415" b="184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499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9pt;margin-top:367.7pt;width:39.3pt;height:39.3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31025</wp:posOffset>
                </wp:positionH>
                <wp:positionV relativeFrom="paragraph">
                  <wp:posOffset>582930</wp:posOffset>
                </wp:positionV>
                <wp:extent cx="499745" cy="499745"/>
                <wp:effectExtent l="19685" t="19685" r="18415" b="184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499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5.75pt;margin-top:45.9pt;width:39.3pt;height:39.3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931025</wp:posOffset>
                </wp:positionH>
                <wp:positionV relativeFrom="paragraph">
                  <wp:posOffset>4662170</wp:posOffset>
                </wp:positionV>
                <wp:extent cx="499745" cy="499745"/>
                <wp:effectExtent l="19685" t="19685" r="18415" b="184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499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5.75pt;margin-top:367.1pt;width:39.3pt;height:39.3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1999" w:leader="none"/>
        </w:tabs>
        <w:rPr>
          <w:rFonts w:ascii="Tahoma" w:hAnsi="Tahoma" w:cs="Tahoma"/>
          <w:b/>
          <w:b/>
          <w:sz w:val="90"/>
        </w:rPr>
      </w:pPr>
      <w:r>
        <w:rPr>
          <w:rFonts w:cs="Tahoma" w:ascii="Tahoma" w:hAnsi="Tahoma"/>
          <w:b/>
          <w:sz w:val="90"/>
        </w:rPr>
        <w:t>Rectangl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99" w:leader="none"/>
        </w:tabs>
        <w:rPr>
          <w:rFonts w:ascii="Tahoma" w:hAnsi="Tahoma" w:cs="Tahoma"/>
          <w:b/>
          <w:b/>
          <w:sz w:val="90"/>
        </w:rPr>
      </w:pPr>
      <w:r>
        <w:rPr>
          <w:rFonts w:cs="Tahoma" w:ascii="Tahoma" w:hAnsi="Tahoma"/>
          <w:b/>
          <w:sz w:val="9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8345</wp:posOffset>
                </wp:positionH>
                <wp:positionV relativeFrom="paragraph">
                  <wp:posOffset>735330</wp:posOffset>
                </wp:positionV>
                <wp:extent cx="8680450" cy="4585970"/>
                <wp:effectExtent l="28575" t="28575" r="28575" b="285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0320" cy="45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35pt;margin-top:57.9pt;width:683.45pt;height:361.0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2460</wp:posOffset>
                </wp:positionH>
                <wp:positionV relativeFrom="paragraph">
                  <wp:posOffset>5094605</wp:posOffset>
                </wp:positionV>
                <wp:extent cx="0" cy="438150"/>
                <wp:effectExtent l="19050" t="0" r="190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8pt,401.15pt" to="449.8pt,435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17440</wp:posOffset>
                </wp:positionH>
                <wp:positionV relativeFrom="paragraph">
                  <wp:posOffset>525780</wp:posOffset>
                </wp:positionV>
                <wp:extent cx="466725" cy="401320"/>
                <wp:effectExtent l="8255" t="12065" r="8255" b="1206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401400"/>
                          <a:chOff x="0" y="0"/>
                          <a:chExt cx="466560" cy="401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6560" cy="39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6560" cy="200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9440"/>
                              <a:ext cx="286560" cy="200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60" y="1800"/>
                            <a:ext cx="286560" cy="39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6560" cy="200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9440"/>
                              <a:ext cx="286560" cy="200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2pt;margin-top:41.4pt;width:36.7pt;height:31.55pt" coordorigin="7744,828" coordsize="734,631">
                <v:group id="shape_0" style="position:absolute;left:7744;top:828;width:450;height:628">
                  <v:line id="shape_0" from="7744,828" to="8194,114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744,1142" to="8194,1456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8028;top:831;width:450;height:628">
                  <v:line id="shape_0" from="8028,831" to="8478,114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028,1145" to="8478,1459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60510</wp:posOffset>
                </wp:positionH>
                <wp:positionV relativeFrom="paragraph">
                  <wp:posOffset>2660015</wp:posOffset>
                </wp:positionV>
                <wp:extent cx="468630" cy="386715"/>
                <wp:effectExtent l="0" t="19050" r="0" b="825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720" cy="386640"/>
                          <a:chOff x="0" y="0"/>
                          <a:chExt cx="468720" cy="386640"/>
                        </a:xfrm>
                      </wpg:grpSpPr>
                      <wpg:grpSp>
                        <wpg:cNvGrpSpPr/>
                        <wpg:grpSpPr>
                          <a:xfrm>
                            <a:off x="39240" y="100440"/>
                            <a:ext cx="399240" cy="286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00160" cy="286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440" y="0"/>
                              <a:ext cx="200160" cy="286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4687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1.3pt;margin-top:209.45pt;width:36.85pt;height:30.4pt" coordorigin="14426,4189" coordsize="737,608">
                <v:group id="shape_0" style="position:absolute;left:14488;top:4347;width:628;height:450">
                  <v:line id="shape_0" from="14488,4347" to="14802,4797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14802,4347" to="15116,4797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14426,4189" to="15163,418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7680</wp:posOffset>
                </wp:positionH>
                <wp:positionV relativeFrom="paragraph">
                  <wp:posOffset>2710180</wp:posOffset>
                </wp:positionV>
                <wp:extent cx="468630" cy="386715"/>
                <wp:effectExtent l="635" t="19050" r="0" b="825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720" cy="386640"/>
                          <a:chOff x="0" y="0"/>
                          <a:chExt cx="468720" cy="386640"/>
                        </a:xfrm>
                      </wpg:grpSpPr>
                      <wpg:grpSp>
                        <wpg:cNvGrpSpPr/>
                        <wpg:grpSpPr>
                          <a:xfrm>
                            <a:off x="39240" y="100440"/>
                            <a:ext cx="399240" cy="286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00160" cy="286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440" y="0"/>
                              <a:ext cx="200160" cy="286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4687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4pt;margin-top:213.4pt;width:36.85pt;height:30.4pt" coordorigin="768,4268" coordsize="737,608">
                <v:group id="shape_0" style="position:absolute;left:830;top:4426;width:628;height:450">
                  <v:line id="shape_0" from="830,4426" to="1144,4876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1144,4426" to="1458,4876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768,4268" to="1505,426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45380</wp:posOffset>
                </wp:positionH>
                <wp:positionV relativeFrom="paragraph">
                  <wp:posOffset>5133340</wp:posOffset>
                </wp:positionV>
                <wp:extent cx="466725" cy="401320"/>
                <wp:effectExtent l="8255" t="12065" r="8255" b="1206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401400"/>
                          <a:chOff x="0" y="0"/>
                          <a:chExt cx="466560" cy="401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6560" cy="39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6560" cy="200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9440"/>
                              <a:ext cx="286560" cy="200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60" y="1800"/>
                            <a:ext cx="286560" cy="39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6560" cy="200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9440"/>
                              <a:ext cx="286560" cy="200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4pt;margin-top:404.2pt;width:36.7pt;height:31.55pt" coordorigin="7788,8084" coordsize="734,631">
                <v:group id="shape_0" style="position:absolute;left:7788;top:8084;width:450;height:628">
                  <v:line id="shape_0" from="7788,8084" to="8238,839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788,8398" to="8238,8712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8072;top:8087;width:450;height:628">
                  <v:line id="shape_0" from="8072,8087" to="8522,840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072,8401" to="8522,8715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58155</wp:posOffset>
                </wp:positionH>
                <wp:positionV relativeFrom="paragraph">
                  <wp:posOffset>528320</wp:posOffset>
                </wp:positionV>
                <wp:extent cx="0" cy="438150"/>
                <wp:effectExtent l="19050" t="0" r="190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65pt,41.6pt" to="437.65pt,76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27710</wp:posOffset>
                </wp:positionH>
                <wp:positionV relativeFrom="paragraph">
                  <wp:posOffset>735330</wp:posOffset>
                </wp:positionV>
                <wp:extent cx="499745" cy="499745"/>
                <wp:effectExtent l="19685" t="19685" r="18415" b="184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499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3pt;margin-top:57.9pt;width:39.3pt;height:39.3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39140</wp:posOffset>
                </wp:positionH>
                <wp:positionV relativeFrom="paragraph">
                  <wp:posOffset>4822190</wp:posOffset>
                </wp:positionV>
                <wp:extent cx="499745" cy="499745"/>
                <wp:effectExtent l="19685" t="19685" r="18415" b="184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499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2pt;margin-top:379.7pt;width:39.3pt;height:39.3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906510</wp:posOffset>
                </wp:positionH>
                <wp:positionV relativeFrom="paragraph">
                  <wp:posOffset>735330</wp:posOffset>
                </wp:positionV>
                <wp:extent cx="499745" cy="499745"/>
                <wp:effectExtent l="19685" t="19685" r="18415" b="184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499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1.3pt;margin-top:57.9pt;width:39.3pt;height:39.3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900160</wp:posOffset>
                </wp:positionH>
                <wp:positionV relativeFrom="paragraph">
                  <wp:posOffset>4814570</wp:posOffset>
                </wp:positionV>
                <wp:extent cx="499745" cy="499745"/>
                <wp:effectExtent l="19685" t="19685" r="18415" b="184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499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0.8pt;margin-top:379.1pt;width:39.3pt;height:39.3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27710</wp:posOffset>
                </wp:positionH>
                <wp:positionV relativeFrom="paragraph">
                  <wp:posOffset>750570</wp:posOffset>
                </wp:positionV>
                <wp:extent cx="8681085" cy="4536440"/>
                <wp:effectExtent l="8890" t="17145" r="8890" b="171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1040" cy="4536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59.1pt" to="740.8pt,416.25pt" stroked="t" o:allowincell="f" style="position:absolute;flip:y">
                <v:stroke color="black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27710</wp:posOffset>
                </wp:positionH>
                <wp:positionV relativeFrom="paragraph">
                  <wp:posOffset>738505</wp:posOffset>
                </wp:positionV>
                <wp:extent cx="8669020" cy="4560570"/>
                <wp:effectExtent l="8890" t="17145" r="8890" b="171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9160" cy="4560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58.15pt" to="739.85pt,417.2pt" stroked="t" o:allowincell="f" style="position:absolute">
                <v:stroke color="black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38165</wp:posOffset>
                </wp:positionH>
                <wp:positionV relativeFrom="paragraph">
                  <wp:posOffset>528320</wp:posOffset>
                </wp:positionV>
                <wp:extent cx="0" cy="438150"/>
                <wp:effectExtent l="19050" t="0" r="190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95pt,41.6pt" to="443.95pt,76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92470</wp:posOffset>
                </wp:positionH>
                <wp:positionV relativeFrom="paragraph">
                  <wp:posOffset>5094605</wp:posOffset>
                </wp:positionV>
                <wp:extent cx="0" cy="438150"/>
                <wp:effectExtent l="19050" t="0" r="190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1pt,401.15pt" to="456.1pt,435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1999" w:leader="none"/>
        </w:tabs>
        <w:rPr>
          <w:rFonts w:ascii="Tahoma" w:hAnsi="Tahoma" w:cs="Tahoma"/>
          <w:b/>
          <w:b/>
          <w:sz w:val="90"/>
        </w:rPr>
      </w:pPr>
      <w:r>
        <w:rPr>
          <w:rFonts w:cs="Tahoma" w:ascii="Tahoma" w:hAnsi="Tahoma"/>
          <w:b/>
          <w:sz w:val="90"/>
        </w:rPr>
        <w:t>Kit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99" w:leader="none"/>
        </w:tabs>
        <w:rPr>
          <w:rFonts w:ascii="Tahoma" w:hAnsi="Tahoma" w:cs="Tahoma"/>
          <w:b/>
          <w:b/>
          <w:sz w:val="90"/>
        </w:rPr>
      </w:pPr>
      <w:r>
        <w:rPr>
          <w:rFonts w:cs="Tahoma" w:ascii="Tahoma" w:hAnsi="Tahoma"/>
          <w:b/>
          <w:sz w:val="9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5925</wp:posOffset>
                </wp:positionH>
                <wp:positionV relativeFrom="paragraph">
                  <wp:posOffset>791845</wp:posOffset>
                </wp:positionV>
                <wp:extent cx="8998585" cy="4286250"/>
                <wp:effectExtent l="29210" t="28575" r="28575" b="292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8560" cy="428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71" h="6750">
                              <a:moveTo>
                                <a:pt x="0" y="3420"/>
                              </a:moveTo>
                              <a:lnTo>
                                <a:pt x="3840" y="6750"/>
                              </a:lnTo>
                              <a:lnTo>
                                <a:pt x="14171" y="3404"/>
                              </a:lnTo>
                              <a:lnTo>
                                <a:pt x="3855" y="0"/>
                              </a:lnTo>
                              <a:lnTo>
                                <a:pt x="0" y="342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71,6750" path="m0,3420l3840,6750l14171,3404l3855,0l0,3420xe" stroked="t" o:allowincell="f" style="position:absolute;margin-left:32.75pt;margin-top:62.35pt;width:708.5pt;height:337.4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9100</wp:posOffset>
                </wp:positionH>
                <wp:positionV relativeFrom="paragraph">
                  <wp:posOffset>2959100</wp:posOffset>
                </wp:positionV>
                <wp:extent cx="8989695" cy="0"/>
                <wp:effectExtent l="635" t="19050" r="0" b="190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89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233pt" to="740.8pt,233pt" stroked="t" o:allowincell="f" style="position:absolute">
                <v:stroke color="black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70200</wp:posOffset>
                </wp:positionH>
                <wp:positionV relativeFrom="paragraph">
                  <wp:posOffset>800100</wp:posOffset>
                </wp:positionV>
                <wp:extent cx="0" cy="4270375"/>
                <wp:effectExtent l="19050" t="0" r="190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70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63pt" to="226pt,399.2pt" stroked="t" o:allowincell="f" style="position:absolute">
                <v:stroke color="black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15745</wp:posOffset>
                </wp:positionH>
                <wp:positionV relativeFrom="paragraph">
                  <wp:posOffset>1628140</wp:posOffset>
                </wp:positionV>
                <wp:extent cx="379730" cy="388620"/>
                <wp:effectExtent l="13970" t="13335" r="13970" b="133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5pt,128.2pt" to="149.2pt,158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43990</wp:posOffset>
                </wp:positionH>
                <wp:positionV relativeFrom="paragraph">
                  <wp:posOffset>3834130</wp:posOffset>
                </wp:positionV>
                <wp:extent cx="379730" cy="388620"/>
                <wp:effectExtent l="13970" t="13335" r="13970" b="133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980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301.9pt" to="143.55pt,332.4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22645</wp:posOffset>
                </wp:positionH>
                <wp:positionV relativeFrom="paragraph">
                  <wp:posOffset>1593215</wp:posOffset>
                </wp:positionV>
                <wp:extent cx="270510" cy="487045"/>
                <wp:effectExtent l="17780" t="7620" r="17780" b="762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487080"/>
                          <a:chOff x="0" y="0"/>
                          <a:chExt cx="270360" cy="487080"/>
                        </a:xfrm>
                      </wpg:grpSpPr>
                      <wps:wsp>
                        <wps:cNvSpPr/>
                        <wps:spPr>
                          <a:xfrm flipH="1">
                            <a:off x="89640" y="29160"/>
                            <a:ext cx="181080" cy="457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1080" cy="457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35pt;margin-top:125.45pt;width:21.25pt;height:38.3pt" coordorigin="9327,2509" coordsize="425,766">
                <v:line id="shape_0" from="9468,2555" to="9752,3275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9327,2509" to="9611,3229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886450</wp:posOffset>
                </wp:positionH>
                <wp:positionV relativeFrom="paragraph">
                  <wp:posOffset>3781425</wp:posOffset>
                </wp:positionV>
                <wp:extent cx="270510" cy="487045"/>
                <wp:effectExtent l="17780" t="7620" r="17780" b="762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487080"/>
                          <a:chOff x="0" y="0"/>
                          <a:chExt cx="270360" cy="487080"/>
                        </a:xfrm>
                      </wpg:grpSpPr>
                      <wps:wsp>
                        <wps:cNvSpPr/>
                        <wps:spPr>
                          <a:xfrm>
                            <a:off x="0" y="29160"/>
                            <a:ext cx="181080" cy="457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0"/>
                            <a:ext cx="181080" cy="457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3.5pt;margin-top:297.75pt;width:21.25pt;height:38.3pt" coordorigin="9270,5955" coordsize="425,766">
                <v:line id="shape_0" from="9270,6001" to="9554,672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9411,5955" to="9695,667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69565</wp:posOffset>
                </wp:positionH>
                <wp:positionV relativeFrom="paragraph">
                  <wp:posOffset>2633345</wp:posOffset>
                </wp:positionV>
                <wp:extent cx="403225" cy="328930"/>
                <wp:effectExtent l="0" t="11430" r="127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200" cy="329040"/>
                          <a:chOff x="0" y="0"/>
                          <a:chExt cx="403200" cy="329040"/>
                        </a:xfrm>
                      </wpg:grpSpPr>
                      <wps:wsp>
                        <wps:cNvSpPr/>
                        <wps:spPr>
                          <a:xfrm>
                            <a:off x="0" y="7560"/>
                            <a:ext cx="403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0"/>
                            <a:ext cx="0" cy="329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95pt;margin-top:207.35pt;width:31.7pt;height:25.85pt" coordorigin="4519,4147" coordsize="634,517">
                <v:line id="shape_0" from="4519,4159" to="5153,415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126,4147" to="5126,466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1999" w:leader="none"/>
        </w:tabs>
        <w:rPr>
          <w:rFonts w:ascii="Tahoma" w:hAnsi="Tahoma" w:cs="Tahoma"/>
          <w:b/>
          <w:b/>
          <w:sz w:val="90"/>
        </w:rPr>
      </w:pPr>
      <w:r>
        <w:rPr>
          <w:rFonts w:cs="Tahoma" w:ascii="Tahoma" w:hAnsi="Tahoma"/>
          <w:b/>
          <w:sz w:val="90"/>
        </w:rPr>
        <w:t>Trapezium</w:t>
      </w:r>
    </w:p>
    <w:p>
      <w:pPr>
        <w:pStyle w:val="Normal"/>
        <w:tabs>
          <w:tab w:val="clear" w:pos="720"/>
          <w:tab w:val="left" w:pos="1999" w:leader="none"/>
        </w:tabs>
        <w:rPr>
          <w:rFonts w:ascii="Tahoma" w:hAnsi="Tahoma" w:cs="Tahoma"/>
          <w:b/>
          <w:b/>
          <w:sz w:val="90"/>
          <w:lang w:val="en-US" w:eastAsia="en-US"/>
        </w:rPr>
      </w:pPr>
      <w:r>
        <w:rPr>
          <w:rFonts w:cs="Tahoma" w:ascii="Tahoma" w:hAnsi="Tahoma"/>
          <w:b/>
          <w:sz w:val="9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4240</wp:posOffset>
                </wp:positionH>
                <wp:positionV relativeFrom="paragraph">
                  <wp:posOffset>800735</wp:posOffset>
                </wp:positionV>
                <wp:extent cx="8679815" cy="3998595"/>
                <wp:effectExtent l="48895" t="29210" r="48260" b="285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79960" cy="3998520"/>
                        </a:xfrm>
                        <a:custGeom>
                          <a:avLst/>
                          <a:gdLst>
                            <a:gd name="textAreaLeft" fmla="*/ 1082160 w 4920840"/>
                            <a:gd name="textAreaRight" fmla="*/ 3838680 w 4920840"/>
                            <a:gd name="textAreaTop" fmla="*/ 498240 h 2266920"/>
                            <a:gd name="textAreaBottom" fmla="*/ 1768680 h 2266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71.2pt;margin-top:63.05pt;width:683.4pt;height:314.8pt;flip:y;mso-wrap-style:none;v-text-anchor:middle" type="_x0000_t8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69840</wp:posOffset>
                </wp:positionH>
                <wp:positionV relativeFrom="paragraph">
                  <wp:posOffset>599440</wp:posOffset>
                </wp:positionV>
                <wp:extent cx="286385" cy="399415"/>
                <wp:effectExtent l="8255" t="12065" r="8255" b="1206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60" cy="399240"/>
                          <a:chOff x="0" y="0"/>
                          <a:chExt cx="286560" cy="39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6560" cy="200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99440"/>
                            <a:ext cx="286560" cy="200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2pt;margin-top:47.2pt;width:22.5pt;height:31.4pt" coordorigin="7984,944" coordsize="450,628">
                <v:line id="shape_0" from="7984,944" to="8434,125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984,1258" to="8434,157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97780</wp:posOffset>
                </wp:positionH>
                <wp:positionV relativeFrom="paragraph">
                  <wp:posOffset>4610100</wp:posOffset>
                </wp:positionV>
                <wp:extent cx="286385" cy="399415"/>
                <wp:effectExtent l="8255" t="12065" r="8255" b="1206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60" cy="399240"/>
                          <a:chOff x="0" y="0"/>
                          <a:chExt cx="286560" cy="39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6560" cy="200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99440"/>
                            <a:ext cx="286560" cy="200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4pt;margin-top:363pt;width:22.5pt;height:31.4pt" coordorigin="8028,7260" coordsize="450,628">
                <v:line id="shape_0" from="8028,7260" to="8478,757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028,7574" to="8478,788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21:46:00Z</dcterms:created>
  <dc:creator>Bruno Reddy</dc:creator>
  <dc:description/>
  <dc:language>en-US</dc:language>
  <cp:lastModifiedBy>Bruno Reddy</cp:lastModifiedBy>
  <dcterms:modified xsi:type="dcterms:W3CDTF">2005-10-12T22:38:00Z</dcterms:modified>
  <cp:revision>2</cp:revision>
  <dc:subject/>
  <dc:title>Rhombus</dc:title>
</cp:coreProperties>
</file>